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381000" cy="46609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32"/>
        </w:rPr>
      </w:pPr>
      <w:r>
        <w:rPr>
          <w:szCs w:val="32"/>
        </w:rPr>
        <w:t>Д У М А</w:t>
      </w:r>
    </w:p>
    <w:p>
      <w:pPr>
        <w:pStyle w:val="Heading"/>
        <w:rPr>
          <w:bCs w:val="false"/>
          <w:iCs/>
          <w:sz w:val="16"/>
          <w:szCs w:val="16"/>
        </w:rPr>
      </w:pPr>
      <w:r>
        <w:rPr>
          <w:bCs w:val="false"/>
          <w:iCs/>
          <w:sz w:val="16"/>
          <w:szCs w:val="16"/>
        </w:rPr>
      </w:r>
    </w:p>
    <w:p>
      <w:pPr>
        <w:pStyle w:val="Heading"/>
        <w:ind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pBdr>
          <w:bottom w:val="single" w:sz="12" w:space="1" w:color="000000"/>
        </w:pBdr>
        <w:ind w:left="-567" w:right="-427" w:firstLine="567"/>
        <w:rPr>
          <w:szCs w:val="32"/>
        </w:rPr>
      </w:pPr>
      <w:r>
        <w:rPr>
          <w:szCs w:val="32"/>
        </w:rPr>
        <w:t>ОБРАЗОВАНИЯ ОЗЕРНЫЙ ТВЕРСКОЙ ОБЛАСТИ</w:t>
      </w:r>
    </w:p>
    <w:p>
      <w:pPr>
        <w:pStyle w:val="Heading"/>
        <w:pBdr>
          <w:bottom w:val="single" w:sz="12" w:space="1" w:color="000000"/>
        </w:pBdr>
        <w:ind w:left="-567" w:right="-427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01.2016</w:t>
        <w:tab/>
        <w:tab/>
        <w:tab/>
        <w:tab/>
        <w:tab/>
        <w:tab/>
        <w:tab/>
        <w:tab/>
        <w:tab/>
        <w:tab/>
        <w:tab/>
        <w:t xml:space="preserve"> 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4494" w:hanging="0"/>
        <w:rPr>
          <w:sz w:val="28"/>
          <w:szCs w:val="28"/>
        </w:rPr>
      </w:pPr>
      <w:r>
        <w:rPr>
          <w:sz w:val="28"/>
          <w:szCs w:val="28"/>
        </w:rPr>
        <w:t>Об утверждении Прогнозного плана приватизации муниципального имущества ЗАТО Озерный Тверской области на 2016 год</w:t>
      </w:r>
    </w:p>
    <w:p>
      <w:pPr>
        <w:pStyle w:val="Normal"/>
        <w:ind w:right="55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оложением «О приватизации муниципального имущества ЗАТО Озёрный Тверской области», утверждённым решением Думы ЗАТО Озерный от 29.09.2011 г. № 91, статьёй 27 Устава ЗАТО Озерный Дума ЗАТО Озерный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рогнозный план приватизации муниципального имущества ЗАТО Озерный Тверской области на 2016 год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решения возложить на заместителя Главы администрации ЗАТО Озерный, руководителя комитета по управлению имуществом А.А. Василь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опубликовать в газете «Дни Озерного» и разместить на официальном сайте муниципального образования ЗАТО Озерный в сети Интернет (www.ozerny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АТО Озерный</w:t>
        <w:tab/>
        <w:tab/>
        <w:tab/>
        <w:tab/>
        <w:tab/>
        <w:t xml:space="preserve">       Н.А. Яковлева</w:t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к решению </w:t>
      </w:r>
    </w:p>
    <w:p>
      <w:pPr>
        <w:pStyle w:val="Normal"/>
        <w:jc w:val="right"/>
        <w:rPr/>
      </w:pPr>
      <w:r>
        <w:rPr/>
        <w:t xml:space="preserve">Думы ЗАТО Озерный </w:t>
      </w:r>
    </w:p>
    <w:p>
      <w:pPr>
        <w:pStyle w:val="Normal"/>
        <w:jc w:val="right"/>
        <w:rPr/>
      </w:pPr>
      <w:r>
        <w:rPr/>
        <w:t>от 18.01.2016 г.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нозный план приватизации муниципального имущества </w:t>
      </w:r>
    </w:p>
    <w:p>
      <w:pPr>
        <w:pStyle w:val="Normal"/>
        <w:jc w:val="center"/>
        <w:rPr/>
      </w:pPr>
      <w:r>
        <w:rPr>
          <w:sz w:val="28"/>
          <w:szCs w:val="28"/>
        </w:rPr>
        <w:t>ЗАТО Озерный Тверской области н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правления и задачи приватизации муниципального имущества ЗАТО Озерный Тверской области в 2016 году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сновными направлениями Прогнозного плана приватизации являются повышение эффективности использования муниципального имущества ЗАТО Озерный и достижение соответствия состава муниципального имущества ЗАТО Озерный функциям муниципального образования.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Основными задачами политики в сфере приватизации муниципального имущества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формирование доходов местного бюджета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влечение инвестиций в экономику городского округа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рынка недвижим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сстановление объектов недвижимости, сохранение и улучшение внешнего облика населённого пункта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рамках имущественной поддержки субъектов малого и среднего предпринимательства планируется продажа одного объекта муниципальной собственности в соответствии с Федеральным законом от 22.07.2008 г. </w:t>
        <w:br/>
        <w:t>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Планируемые поступления в бюджет ЗАТО Озерный Тверской области от продажи муниципального имущества в 2016 году составят 2 500,0 тысяч рублей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и приватизации и начальная цена продажи объектов определяется постановлением администрации ЗАТО Озерный Тверской области в соответствии с действующим законодательством.</w:t>
      </w:r>
      <w:r>
        <w:br w:type="page"/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еречень объектов недвижимого имущества, находящихся в муниципальной собственности ЗАТО Озерный Тверской области, которые планируется приватизировать в 2016 году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46"/>
        <w:gridCol w:w="3874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кты приватизации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арактеристика объектов приват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соб приват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ежилое помещение № 3 по адресу: Тверская обл., </w:t>
              <w:br/>
              <w:t xml:space="preserve">пгт. Озерный, </w:t>
              <w:br/>
              <w:t>ул. Труда, д. 3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ый этаж многоквартирного дома 1988 года постройки, площадь 39,4 кв. мет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укци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Нежилое помещение № 17 по адресу: Тверская обл., </w:t>
              <w:br/>
              <w:t xml:space="preserve">пгт. Озерный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Московская, д. 4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ый этаж многоквартирного дома 1936 года постройки, площадь 73,0 кв. мет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укци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Нежилое помещение № 4 по адресу: Тверская обл., </w:t>
              <w:br/>
              <w:t xml:space="preserve">пгт. Озерный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Московская, д. 4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ый этаж многоквартирного дома 1936 года постройки, площадь 73,0 кв. мет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родажа с рассрочкой платеж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 5 лет (Федеральный закон от 22.07.2008 г. № 159-ФЗ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8:23:00Z</dcterms:created>
  <dc:creator>ZATO</dc:creator>
  <dc:description/>
  <cp:keywords/>
  <dc:language>en-US</dc:language>
  <cp:lastModifiedBy>Duma</cp:lastModifiedBy>
  <cp:lastPrinted>2016-01-18T15:10:00Z</cp:lastPrinted>
  <dcterms:modified xsi:type="dcterms:W3CDTF">2016-01-18T12:11:00Z</dcterms:modified>
  <cp:revision>5</cp:revision>
  <dc:subject/>
  <dc:title>Проект решения Думы ЗАТО Озёрный</dc:title>
</cp:coreProperties>
</file>